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Find and w</w:t>
      </w:r>
      <w:r>
        <w:rPr>
          <w:b/>
          <w:sz w:val="28"/>
          <w:szCs w:val="28"/>
        </w:rPr>
        <w:t xml:space="preserve">rit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095"/>
      </w:tblGrid>
      <w:tr>
        <w:trPr/>
        <w:tc>
          <w:tcPr>
            <w:tcW w:w="450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46990</wp:posOffset>
                  </wp:positionV>
                  <wp:extent cx="18288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32080</wp:posOffset>
                      </wp:positionV>
                      <wp:extent cx="704850" cy="1682750"/>
                      <wp:effectExtent l="5080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0" h="2650">
                                    <a:moveTo>
                                      <a:pt x="0" y="2610"/>
                                    </a:moveTo>
                                    <a:cubicBezTo>
                                      <a:pt x="81" y="2615"/>
                                      <a:pt x="163" y="2620"/>
                                      <a:pt x="255" y="2595"/>
                                    </a:cubicBezTo>
                                    <a:cubicBezTo>
                                      <a:pt x="347" y="2570"/>
                                      <a:pt x="483" y="2650"/>
                                      <a:pt x="555" y="2460"/>
                                    </a:cubicBezTo>
                                    <a:cubicBezTo>
                                      <a:pt x="627" y="2270"/>
                                      <a:pt x="682" y="1820"/>
                                      <a:pt x="690" y="1455"/>
                                    </a:cubicBezTo>
                                    <a:cubicBezTo>
                                      <a:pt x="698" y="1090"/>
                                      <a:pt x="598" y="502"/>
                                      <a:pt x="600" y="270"/>
                                    </a:cubicBezTo>
                                    <a:cubicBezTo>
                                      <a:pt x="602" y="38"/>
                                      <a:pt x="620" y="105"/>
                                      <a:pt x="705" y="60"/>
                                    </a:cubicBezTo>
                                    <a:cubicBezTo>
                                      <a:pt x="790" y="15"/>
                                      <a:pt x="950" y="7"/>
                                      <a:pt x="11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0,2650" path="m0,2610c81,2615,163,2620,255,2595c347,2570,483,2650,555,2460c627,2270,682,1820,690,1455c698,1090,598,502,600,270c602,38,620,105,705,60c790,15,950,7,1110,0e" stroked="t" o:allowincell="t" style="position:absolute;margin-left:163.5pt;margin-top:10.4pt;width:55.45pt;height:132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73990</wp:posOffset>
                  </wp:positionV>
                  <wp:extent cx="1828800" cy="9144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10185</wp:posOffset>
                  </wp:positionV>
                  <wp:extent cx="1828800" cy="9144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62560</wp:posOffset>
                  </wp:positionV>
                  <wp:extent cx="1828800" cy="9144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’s your favourite subjec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 </w:t>
            </w:r>
            <w:r>
              <w:rPr>
                <w:sz w:val="28"/>
                <w:szCs w:val="28"/>
                <w:u w:val="single"/>
              </w:rPr>
              <w:t xml:space="preserve"> like</w:t>
            </w:r>
            <w:r>
              <w:rPr>
                <w:i/>
                <w:sz w:val="28"/>
                <w:szCs w:val="28"/>
                <w:u w:val="single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 P.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’s your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  <w:r>
              <w:rPr>
                <w:sz w:val="28"/>
                <w:szCs w:val="28"/>
              </w:rPr>
              <w:t xml:space="preserve"> subject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 xml:space="preserve"> English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’s </w:t>
            </w:r>
            <w:r>
              <w:rPr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scienc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history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ich season do you like best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I like fall. It’s cool in the fall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fall / cool)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ich season do you like best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winter / snowy)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ich season do you like best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summer / hot)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ich season do you like best?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spring / warm)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Look and write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-10160</wp:posOffset>
                  </wp:positionV>
                  <wp:extent cx="1362075" cy="12706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13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62100</wp:posOffset>
                  </wp:positionH>
                  <wp:positionV relativeFrom="paragraph">
                    <wp:posOffset>-10160</wp:posOffset>
                  </wp:positionV>
                  <wp:extent cx="1447800" cy="134874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13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58110</wp:posOffset>
                      </wp:positionH>
                      <wp:positionV relativeFrom="paragraph">
                        <wp:posOffset>104140</wp:posOffset>
                      </wp:positionV>
                      <wp:extent cx="351790" cy="27749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1.85pt;mso-wrap-distance-left:9.05pt;mso-wrap-distance-right:9.05pt;mso-wrap-distance-top:0pt;mso-wrap-distance-bottom:0pt;margin-top:8.2pt;mso-position-vertical-relative:text;margin-left:20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i/>
                <w:i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Calibri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 think </w:t>
            </w:r>
            <w:r>
              <w:rPr>
                <w:color w:val="000000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u w:val="single"/>
                <w:lang w:val="en-US"/>
              </w:rPr>
              <w:t xml:space="preserve">warm days are better than </w:t>
            </w:r>
          </w:p>
          <w:p>
            <w:pPr>
              <w:pStyle w:val="NoSpacing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  <w:i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  <w:u w:val="single"/>
                <w:lang w:val="en-US"/>
              </w:rPr>
              <w:t xml:space="preserve">snowy days                  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25400</wp:posOffset>
                  </wp:positionV>
                  <wp:extent cx="1362075" cy="126873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13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14475</wp:posOffset>
                  </wp:positionH>
                  <wp:positionV relativeFrom="paragraph">
                    <wp:posOffset>25400</wp:posOffset>
                  </wp:positionV>
                  <wp:extent cx="1352550" cy="125984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" r="-6" b="13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68580</wp:posOffset>
                      </wp:positionV>
                      <wp:extent cx="351790" cy="27749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1.85pt;mso-wrap-distance-left:9.05pt;mso-wrap-distance-right:9.05pt;mso-wrap-distance-top:0pt;mso-wrap-distance-bottom:0pt;margin-top:5.4pt;mso-position-vertical-relative:text;margin-left: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I think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9050</wp:posOffset>
                  </wp:positionV>
                  <wp:extent cx="1433830" cy="127762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13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62100</wp:posOffset>
                  </wp:positionH>
                  <wp:positionV relativeFrom="paragraph">
                    <wp:posOffset>19050</wp:posOffset>
                  </wp:positionV>
                  <wp:extent cx="1362075" cy="1268730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13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34290</wp:posOffset>
                      </wp:positionV>
                      <wp:extent cx="351790" cy="27749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1.85pt;mso-wrap-distance-left:9.05pt;mso-wrap-distance-right:9.05pt;mso-wrap-distance-top:0pt;mso-wrap-distance-bottom:0pt;margin-top:2.7pt;mso-position-vertical-relative:text;margin-left:20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I think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49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19050</wp:posOffset>
                  </wp:positionV>
                  <wp:extent cx="1343025" cy="1250950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13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466850</wp:posOffset>
                  </wp:positionH>
                  <wp:positionV relativeFrom="paragraph">
                    <wp:posOffset>19050</wp:posOffset>
                  </wp:positionV>
                  <wp:extent cx="1343025" cy="1250950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13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62230</wp:posOffset>
                      </wp:positionV>
                      <wp:extent cx="351790" cy="27749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1.85pt;mso-wrap-distance-left:9.05pt;mso-wrap-distance-right:9.05pt;mso-wrap-distance-top:0pt;mso-wrap-distance-bottom:0pt;margin-top:4.9pt;mso-position-vertical-relative:text;margin-left:1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I think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000000"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ich book is heavier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The red book is heavier        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red / The / heavier / is / book)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ich book is lighter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book / lighter / is / The / blue)</w:t>
            </w:r>
          </w:p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ich ruler is the longest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the / is / brown / longest / ruler / The)</w:t>
            </w:r>
          </w:p>
        </w:tc>
        <w:tc>
          <w:tcPr>
            <w:tcW w:w="52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pencil / shortest / is / Which / the)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The yellow pencil is the shortest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0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8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GB" w:eastAsia="zh-HK"/>
            </w:rPr>
            <w:t>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2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27:00Z</dcterms:modified>
  <cp:revision>2</cp:revision>
  <dc:subject>P1</dc:subject>
  <dc:title>EngSmart • P1 Listening &amp; Speaking Name: __________________________</dc:title>
</cp:coreProperties>
</file>